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C-SIMILE DELLA DICHIARAZIONE SULLA NATURA OSSERVAZIONALE DELLO STUDIO CLI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139001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3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44.95pt;mso-wrap-distance-left:9.05pt;mso-wrap-distance-right:9.05pt;mso-wrap-distance-top:0pt;mso-wrap-distance-bottom:0pt;margin-top:-54pt;mso-position-vertical-relative:text;margin-left:37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3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a sezione del Comitato Etico Region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57" w:right="0" w:hanging="0"/>
        <w:jc w:val="right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la sezione competente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right="0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 Direttore Gener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4680" w:right="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 nome ed indirizzo dell’Azienda Sanitaria/Ospedaliera/IRCCS dove si intende svolgere lo studi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4140" w:right="24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ind w:left="4140"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dichiarazione sulla natura osservazionale dello studio clinic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325"/>
      </w:tblGrid>
      <w:tr>
        <w:trPr/>
        <w:tc>
          <w:tcPr>
            <w:tcW w:w="23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Protocollo</w:t>
            </w:r>
          </w:p>
        </w:tc>
        <w:tc>
          <w:tcPr>
            <w:tcW w:w="7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Protocollo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e e data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9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..................................................................., in qualità di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 xml:space="preserve">Promotore  e Sperimentatore principale dello studio </w:t>
      </w:r>
    </w:p>
    <w:p>
      <w:pPr>
        <w:pStyle w:val="TextBody"/>
        <w:ind w:left="720" w:right="0" w:hanging="7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Sperimentatore principale dello Studio del quale il Promotore è  il seguente 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con la presente </w:t>
      </w:r>
      <w:r>
        <w:rPr>
          <w:rFonts w:cs="Calibri" w:ascii="Calibri" w:hAnsi="Calibri"/>
          <w:b/>
          <w:sz w:val="22"/>
          <w:szCs w:val="22"/>
        </w:rPr>
        <w:t>DICHIARO</w:t>
      </w:r>
      <w:r>
        <w:rPr>
          <w:rFonts w:cs="Calibri" w:ascii="Calibri" w:hAnsi="Calibri"/>
          <w:sz w:val="22"/>
          <w:szCs w:val="22"/>
        </w:rPr>
        <w:t xml:space="preserve"> che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/ i farmaco/i è/sono prescritto/i nelle indicazioni d’uso autorizzate all’immissione in commercio in Italia;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prescrizione del farmaco in esame deve essere parte della normale pratica clinica;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decisione di prescrivere il farmaco al singolo soggetto è del tutto indipendente da quella di includere il soggetto stesso nello studio (ove applicabile);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 procedure terapeutiche, diagnostiche, valutative e assistenziali corrispondono alla pratica clinica corr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e procedure terapeutiche, diagnostiche, valutative e assistenziali previste, pur non alterando la natura e il disegno osservazionale dello studio, comportano </w:t>
      </w:r>
      <w:r>
        <w:rPr>
          <w:rFonts w:cs="Calibri" w:ascii="Calibri" w:hAnsi="Calibri"/>
          <w:sz w:val="22"/>
          <w:szCs w:val="22"/>
          <w:u w:val="single"/>
        </w:rPr>
        <w:t>minime</w:t>
      </w:r>
      <w:r>
        <w:rPr>
          <w:rFonts w:cs="Calibri" w:ascii="Calibri" w:hAnsi="Calibri"/>
          <w:sz w:val="22"/>
          <w:szCs w:val="22"/>
        </w:rPr>
        <w:t xml:space="preserve"> modificazioni alla pratica clinica corrente perché prevedono:</w:t>
      </w:r>
    </w:p>
    <w:p>
      <w:pPr>
        <w:pStyle w:val="Normal"/>
        <w:ind w:left="900" w:right="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sami non routinari </w:t>
      </w:r>
    </w:p>
    <w:p>
      <w:pPr>
        <w:pStyle w:val="Normal"/>
        <w:ind w:left="900" w:right="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ami routinari in numero superiore rispetto a quanto previsto dalla pratica clinica corrente</w:t>
      </w:r>
    </w:p>
    <w:p>
      <w:pPr>
        <w:pStyle w:val="Normal"/>
        <w:ind w:left="900" w:right="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isite in numero superiore rispetto a quanto previsto dalla pratica clinica corrente</w:t>
      </w:r>
    </w:p>
    <w:p>
      <w:pPr>
        <w:pStyle w:val="Normal"/>
        <w:ind w:left="900" w:right="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…………………….. 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sto e il dettaglio degli esami/visite non routinari/e o routinari/e aggiuntivi/e sono coperti dal Promotore dello studio e descritti per la valutazione di dettaglio nel modulo di valutazione impatto aziendale per la fattibilità locale. Resta esclusa qualsiasi forma di partecipazione alla spesa da parte del pazi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fede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lo Sperimentatore Principale </w:t>
        <w:tab/>
        <w:tab/>
        <w:tab/>
        <w:tab/>
        <w:tab/>
        <w:tab/>
        <w:t>Firma del Promoto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</w:t>
        <w:tab/>
        <w:tab/>
        <w:tab/>
        <w:tab/>
        <w:tab/>
        <w:t>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 RICHIEDENT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3:00Z</dcterms:created>
  <dc:creator>polverelli</dc:creator>
  <dc:description/>
  <dc:language>en-US</dc:language>
  <cp:lastModifiedBy/>
  <dcterms:modified xsi:type="dcterms:W3CDTF">2023-02-28T08:51:43Z</dcterms:modified>
  <cp:revision>5</cp:revision>
  <dc:subject/>
  <dc:title>DICHIARAZIONE SULLA NATURA OSSERVAZIONALE DELLO STUDIO</dc:title>
</cp:coreProperties>
</file>